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6.10.2022 года  № 831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№ 137-ФЗ от 25.10.2001 года,  на основании ходатайства Открытого акционерного общества «Межрегиональная распределительная сетевая компания Урала» (далее – ОАО «МРСК Урала),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ых участков с кадастровыми номерами 74:07:0000000:119 (Челябинская область, р-н. Еткульский), 74:07:0000000:159 (Челябинская область, р-н. Еткульский), 74:07:1601002:340 (Челябинская область, р-н. Еткульский, Еткульское, примерно в 2,7 км. по направлению на северо-запад от с. Еткуль), 74:07:1601002:454 (Челябинская область, р-н. Еткульский, в 5650 м. по направлению на север от с. Еткуль),  74:07:1601002:480 (Челябинская область, р-н. Еткульский, Еткульское, в 4,2 км. по направлению на северо-запад от с. Еткуль),  74:07:1601002:491 Челябинская область, р-н. Еткульский), 74:07:0000000:107 (Челябинская обл, р-н Еткульский, 110 кВ Еткуль-Южные Копи), 74:07:1601002:614 (Челябинская область, р-н Еткульский, севернее НПС "Еткуль"), 74:07:0000000:106 (Челябинская область, р-н. Еткульский),  74:07:0000000:123 (Челябинская обл, р-н Еткульский, 110 кВ отпайка на ПС Чумляк), 74:07:0000000:75 (Челябинская область, р-н. Еткульский),  74:07:0000000:122 (Челябинская область, р-н. Еткульский), в пользу ОАО «МРСК Урала» (ИНН 6671163413, ОГРН 1056604000970, юридический адрес: 620026, Российская Федерация, Свердловская область, город Екатеринбург, ул. Мамина-Сибиряка, 140), в целях размещения объекта электросетевого хозяйства «Воздушная линия 35 кВ Еткуль-Чумляк 1-цепная опора 1-75 (Литер 17Л)» (далее – публичный сервитут), площадью 224419 (двести двадцать четыре тысячи четыреста девятнадцат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224419 (двести двадцать четыре тысячи четыреста девятнадцать) квадратных метров, согласно прилагаемому описанию местоположения границ (Приложение 1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 определен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ОАО «МРСК Урала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с кадастровыми номерами: 74:07:0000000:119, 74:07:0000000:159, 74:07:1601002:340, 74:07:1601002:454, 74:07:1601002:480, 74:07:1601002:491, 74:07:0000000:107, 74:07:1601002:614, 74:07:0000000:106, 74:07:0000000:123, 74:07:0000000:75, 74:07:0000000:122 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3:21:00Z</dcterms:created>
  <dc:creator>марина</dc:creator>
  <dc:description/>
  <cp:keywords/>
  <dc:language>en-US</dc:language>
  <cp:lastModifiedBy>Наталья Юрьевна Стародубцева</cp:lastModifiedBy>
  <cp:lastPrinted>2022-08-17T15:34:00Z</cp:lastPrinted>
  <dcterms:modified xsi:type="dcterms:W3CDTF">2022-10-26T07:00:00Z</dcterms:modified>
  <cp:revision>4</cp:revision>
  <dc:subject/>
  <dc:title> </dc:title>
</cp:coreProperties>
</file>